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3</w:t>
      </w:r>
    </w:p>
    <w:p>
      <w:pPr>
        <w:pStyle w:val="Normal"/>
        <w:ind w:left="5103" w:hanging="0"/>
        <w:jc w:val="both"/>
        <w:rPr/>
      </w:pPr>
      <w:r>
        <w:rPr/>
        <w:t>к решению Совета муниципального района  «Шилкинский район» от 30 июня 2025 года № 37/198 «О внесении изменений в бюджет муниципального района «Шилкинский район на 2025 год и плановый период 2026-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 бюджета муниципального района «Шилкинский район»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414"/>
        <w:gridCol w:w="1673"/>
      </w:tblGrid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год (тыс.руб.)</w:t>
            </w:r>
          </w:p>
        </w:tc>
      </w:tr>
      <w:tr>
        <w:trPr>
          <w:trHeight w:val="457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 079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8 629,1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рибыль, дохо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19,0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200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19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18,6</w:t>
            </w:r>
          </w:p>
        </w:tc>
      </w:tr>
      <w:tr>
        <w:trPr>
          <w:trHeight w:val="14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82 1 01 02020 01 0000 110 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/w:r>
            </w:hyperlink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00,4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8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82 1 03 0000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02,5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3 0223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71,7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3 0224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8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3 0225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04,0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3 0226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454,1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5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354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1000 02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28,4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402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е в бюджеты муниципальных район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7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 853,6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 853,6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2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65,0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3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прочих полезных ископаемы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 988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600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600,0</w:t>
            </w:r>
          </w:p>
        </w:tc>
      </w:tr>
      <w:tr>
        <w:trPr>
          <w:trHeight w:val="4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налоговые доходы 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450,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500,0</w:t>
            </w:r>
          </w:p>
        </w:tc>
      </w:tr>
      <w:tr>
        <w:trPr>
          <w:trHeight w:val="12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 1 11 05013 05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  <w:tr>
        <w:trPr>
          <w:trHeight w:val="11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 1 11 05013 13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 1 11 05025 05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1 05035 05 0000 12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8 1 12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048 1 12 01000 01 0000 120  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за окружающую среду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8 1 12 01010 01 0000 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 &lt;10&gt;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7 1 14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2050 05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2052 05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0 00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3 05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3 13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 1 16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0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1000 01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7000 01 0000 14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10000 00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11000 01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30CBA5E9599E24C1532A5D29A55061ACB2A668E7939359978A6122F62CAB283CB67C72B76A246DeBz7J" TargetMode="External"/><Relationship Id="rId3" Type="http://schemas.openxmlformats.org/officeDocument/2006/relationships/hyperlink" Target="consultantplus://offline/ref=9430CBA5E9599E24C1532A5D29A55061ACB2A668E7939359978A6122F62CAB283CB67C76B263e2z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2:45:00Z</dcterms:created>
  <dc:creator>x</dc:creator>
  <dc:description/>
  <cp:keywords/>
  <dc:language>en-US</dc:language>
  <cp:lastModifiedBy>Postmaster</cp:lastModifiedBy>
  <dcterms:modified xsi:type="dcterms:W3CDTF">2025-07-01T00:04:00Z</dcterms:modified>
  <cp:revision>7</cp:revision>
  <dc:subject/>
  <dc:title>Приложение №5</dc:title>
</cp:coreProperties>
</file>